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674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 xml:space="preserve">N°  Folios 00496317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00496417 y 00496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1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 xml:space="preserve">N°  Folios 00496317,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00496417 y 00496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transparentando la democraciademo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transparentando la democraciademo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relación a su solicitud de  información, realizada a este órgano electoral a través del Sistema de Solicitudes de Acceso a la Información de la Plataforma Nacional, con números de folio </w:t>
      </w:r>
      <w:r>
        <w:rPr>
          <w:rFonts w:cs="Arial" w:ascii="Arial" w:hAnsi="Arial"/>
          <w:smallCaps/>
          <w:sz w:val="22"/>
          <w:szCs w:val="22"/>
        </w:rPr>
        <w:t xml:space="preserve"> 00496317, 00496417 y  00496517 </w:t>
      </w:r>
      <w:r>
        <w:rPr>
          <w:rFonts w:cs="Arial" w:ascii="Arial" w:hAnsi="Arial"/>
          <w:lang w:val="es-MX"/>
        </w:rPr>
        <w:t>el día 16 de junio del  año 2017, en la que solicit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 w:eastAsia="es-MX"/>
        </w:rPr>
      </w:pPr>
      <w:r>
        <w:rPr>
          <w:rFonts w:cs="Arial" w:ascii="Arial" w:hAnsi="Arial"/>
          <w:sz w:val="20"/>
          <w:szCs w:val="20"/>
          <w:lang w:val="es-MX" w:eastAsia="es-MX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lang w:val="es-MX" w:eastAsia="es-MX"/>
        </w:rPr>
        <w:t>“</w:t>
      </w:r>
      <w:r>
        <w:rPr>
          <w:rFonts w:cs="Arial" w:ascii="Arial" w:hAnsi="Arial"/>
          <w:i/>
          <w:sz w:val="20"/>
          <w:szCs w:val="20"/>
          <w:lang w:val="es-MX" w:eastAsia="es-MX"/>
        </w:rPr>
        <w:t>De acuerdo al último proceso electoral realizado en su estado solicito: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Nombre de la empresa que realizo el PRE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Costo del PRE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Contrato de prestación de servicio de la empresa que realizo el PRE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Anexo técnico del PRE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Informes de los simulacros que se realizaron antes del día de la jornada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Informe final de la operación del sistema PRE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Informe de auditoria al PREP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lang w:val="es-MX" w:eastAsia="es-MX"/>
        </w:rPr>
        <w:t>Lineamientos utilizados para el PREP, en caso de no ser los del INE adjuntar los lineamientos generados por el OPLE para la realización del PREP.</w:t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Qué garantiza la fiabilidad del PREP.”</w:t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l respecto le adjunto lo solicitado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ombre de la empresa que realizo el PREP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La Implementación y operación del PREP, lo realizo el Instituto Nacional Electoral, a través la instancia denominada  Unidad Técnica de servicios de Información (INE-UNICOM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sto d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venio INE: $10´308,797.70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uditoria UNAM: $3’816,400.00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lantas de energía: INE $518,229.00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Total transferido al INE: $14’643,426.70</w:t>
      </w:r>
    </w:p>
    <w:p>
      <w:pPr>
        <w:pStyle w:val="Normal"/>
        <w:jc w:val="both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es-MX"/>
        </w:rPr>
      </w:pPr>
      <w:r>
        <w:rPr>
          <w:rFonts w:cs="Arial" w:ascii="Arial" w:hAnsi="Arial"/>
          <w:b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trato de prestación de servicio de la empresa que realizo 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l 17 de febrero de 2016, el Consejo General del Instituto Nacional Electoral, mediante Resolución INE/CG75/2016, que recae al expediente INE/SE/ASP-01/2015, determinó procedente la solicitud de asunción para la implementación y operación del PREP para el Proceso Electoral Local Ordinario 2015-2016, en el estado de Sinaloa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El 17 de marzo de 2016, el Instituto Nacional Electoral y el Instituto Electoral del Estado de Sinaloa, suscribieron el Convenio Específico de Coordinación y Colaboración en materia del PREP, relacionado con la elección ordinaria para la renovación de Gobernador del estado, diputados locales y Ayuntamientos, de la Jornada Electoral del 5 de junio de 2016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lo que no existe un contrato de prestación de servicios, sino un su</w:t>
      </w:r>
      <w:r>
        <w:rPr/>
        <w:t xml:space="preserve"> </w:t>
      </w:r>
      <w:r>
        <w:rPr>
          <w:rFonts w:cs="Arial" w:ascii="Arial" w:hAnsi="Arial"/>
          <w:lang w:val="es-MX"/>
        </w:rPr>
        <w:t>Convenio Específico de Coordinación y Colaboración en materia del PREP. Mismo que se adjunt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nexo técnico d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formes de los simulacros que se realizaron antes del día de la jornad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forme final de la operación del sistema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forme de auditoría a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ineamientos utilizados para el PREP, en caso de no ser los del INE adjuntar los lineamientos generados por el OPLE para la realización del PREP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neamientos del Programa de Resultados Electorales aprobados por el INE mediante acuerdo INE/CG935/2014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é garantiza la fiabilidad d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la información que se sube a este programa es el sacado directamente de las actas de escrutinio y cómputo que vienen de las mesas directivas de casill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23 de juni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ic. Carmen Julieta Rodríguez Campos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03:00Z</dcterms:created>
  <dc:creator>cee</dc:creator>
  <dc:description/>
  <cp:keywords/>
  <dc:language>en-US</dc:language>
  <cp:lastModifiedBy>XochiltLopez</cp:lastModifiedBy>
  <cp:lastPrinted>2017-05-29T12:43:00Z</cp:lastPrinted>
  <dcterms:modified xsi:type="dcterms:W3CDTF">2017-06-23T16:21:00Z</dcterms:modified>
  <cp:revision>6</cp:revision>
  <dc:subject/>
  <dc:title/>
</cp:coreProperties>
</file>