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8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0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  <w:t>Unidad de Transparenc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°  Folio 00322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6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  <w:lang w:val="es-MX"/>
                        </w:rPr>
                        <w:t>Unidad de Transparenci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>N°  Folio 00322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22860</wp:posOffset>
                </wp:positionV>
                <wp:extent cx="3199765" cy="484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8.15pt;mso-wrap-distance-left:9.05pt;mso-wrap-distance-right:9.05pt;mso-wrap-distance-top:0pt;mso-wrap-distance-bottom:0pt;margin-top:1.8pt;mso-position-vertical-relative:text;margin-left:2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366776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>C. Lisandro Devoto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 xml:space="preserve">Presente.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41pt;mso-wrap-distance-left:9.05pt;mso-wrap-distance-right:9.05pt;mso-wrap-distance-top:0pt;mso-wrap-distance-bottom:0pt;margin-top:12.3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>C. Lisandro Devoto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 xml:space="preserve">Presente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relación a su solicitud de información, realizada a este órgano electoral a través del Sistema de Solicitudes de Acceso a la Información de la Plataforma Nacional, el día 17 de abril del  año 2017, en la que solicit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“</w:t>
      </w:r>
      <w:r>
        <w:rPr>
          <w:rFonts w:cs="Arial" w:ascii="Arial" w:hAnsi="Arial"/>
          <w:i/>
          <w:sz w:val="20"/>
          <w:szCs w:val="20"/>
          <w:lang w:val="es-MX"/>
        </w:rPr>
        <w:t>Me dirijo a usted para solicitar información respecto a los procesos electorales que se desarrollaron en el estado en 2001, 2004 y 2007. Particularmente necesito conocer cómo se conformaron las candidaturas comunes (CC) que se mencionan en los archivos de los resultados electorales. El problema es que no se especifica qué partidos postularon a los candidatos comunes en los siguientes casos, y figuran como CC1, CC2 o sólo Candidaturas Comunes. Le agradecería mucho si pudiera informarme qué partidos impulsaron las siguientes candidaturas comunes en cada uno de los distritos y ayuntamientos que detallo a continuación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  <w:t>Diputados locale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  <w:t>2001: CC1 (en todos los distritos) y CC2 (en 9 distrito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  <w:t>2004: CC (en 3 distrito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  <w:t>Ayuntamiento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  <w:t>2001: CC1 (en todos los municipios) y CC2 (en 7 municipio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  <w:t>2004: CC (en 5 municipio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  <w:t>2007: CC 1 (en 7 municipios) y CC2 (en 2 municipio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  <w:t>Agradezco su amable atención, y quedo pendiente de su respuest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  <w:t>Atentamente,”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l respecto, le adjunto lo solicitado en el formato que disponemos en nuestros archiv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 anterior, de conformidad con los artículos 1, 19 y 136 de la Ley de Transparencia y  Acceso a la Información Pública del Estado de Sinaloa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iba un cordial salu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uliacán, Sinaloa, a  21 de abril del 2017</w:t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Lic. Claudia Zamudio Beltrá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mallCaps/>
        </w:rPr>
        <w:t xml:space="preserve">Jefa de la Unidad de Transparenci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C.c.p. Archivo.</w:t>
      </w:r>
    </w:p>
    <w:sectPr>
      <w:headerReference w:type="default" r:id="rId3"/>
      <w:type w:val="nextPage"/>
      <w:pgSz w:w="12240" w:h="15840"/>
      <w:pgMar w:left="130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smallCap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4:26:00Z</dcterms:created>
  <dc:creator>cee</dc:creator>
  <dc:description/>
  <cp:keywords/>
  <dc:language>en-US</dc:language>
  <cp:lastModifiedBy>XochiltLopez</cp:lastModifiedBy>
  <cp:lastPrinted>2017-03-29T09:12:00Z</cp:lastPrinted>
  <dcterms:modified xsi:type="dcterms:W3CDTF">2017-04-21T20:11:00Z</dcterms:modified>
  <cp:revision>5</cp:revision>
  <dc:subject/>
  <dc:title/>
</cp:coreProperties>
</file>