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589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3429000" cy="439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  <w:lang w:val="es-MX"/>
                              </w:rPr>
                              <w:t>Unidad de Transparenc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2"/>
                                <w:szCs w:val="22"/>
                              </w:rPr>
                              <w:t>N°  Folio 00340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6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mallCaps/>
                          <w:sz w:val="22"/>
                          <w:szCs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  <w:lang w:val="es-MX"/>
                        </w:rPr>
                        <w:t>Unidad de Transparenci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2"/>
                          <w:szCs w:val="22"/>
                        </w:rPr>
                        <w:t>N°  Folio 00340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735</wp:posOffset>
                </wp:positionH>
                <wp:positionV relativeFrom="paragraph">
                  <wp:posOffset>22860</wp:posOffset>
                </wp:positionV>
                <wp:extent cx="3199765" cy="484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84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8.15pt;mso-wrap-distance-left:9.05pt;mso-wrap-distance-right:9.05pt;mso-wrap-distance-top:0pt;mso-wrap-distance-bottom:0pt;margin-top:1.8pt;mso-position-vertical-relative:text;margin-left:24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56210</wp:posOffset>
                </wp:positionV>
                <wp:extent cx="366776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76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>
                                <w:b w:val="false"/>
                                <w:b w:val="fals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>C. Cristhian Temores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5"/>
                                <w:szCs w:val="25"/>
                              </w:rPr>
                              <w:t xml:space="preserve">Presente.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8pt;height:41pt;mso-wrap-distance-left:9.05pt;mso-wrap-distance-right:9.05pt;mso-wrap-distance-top:0pt;mso-wrap-distance-bottom:0pt;margin-top:12.3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both"/>
                        <w:rPr>
                          <w:b w:val="false"/>
                          <w:b w:val="false"/>
                          <w:sz w:val="25"/>
                          <w:szCs w:val="25"/>
                        </w:rPr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>C. Cristhian Temores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z w:val="25"/>
                          <w:szCs w:val="25"/>
                        </w:rPr>
                        <w:t xml:space="preserve">Presente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 relación a su solicitud de información, realizada a este órgano electoral a través del Sistema de Solicitudes de Acceso a la Información de la Plataforma Nacional, el día 25 de abril del  año 2017, en la que solicit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Toda vez que de la revisión del portal web de esta autoridad no se advierte publicitada la siguiente información, se solicitan los siguientes datos por tratarse de información pública relativa a procesos electorale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Desde la incorporación de las candidaturas independientes a la legislación de la Entidad y conforme a los procesos electorales locales celebrados a partir de ello y hasta la fecha (incluidos en su caso, los procesos electorales en curso)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1.- ¿Cuántas manifestaciones de intención o pre-registros de aspirantes a candidatos independientes se han presentado por tipo de elección, esto es, de gobernador, diputados y munícipes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2.- De dichas manifestaciones de intención o pre-registros, ¿cuántos obtuvieron su registro como candidatos independientes y para que cargos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  <w:lang w:val="es-MX"/>
        </w:rPr>
        <w:t>3.- ¿Cuántas manifestaciones de intención o pre-registros de aspirantes a candidatos independientes fueron desestimadas, es decir, no obtuvieron su registro por no superar la revisión del porcentaje de apoyo requerido legalmente para ser registradas?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  <w:t>4.- ¿Cuál fue la votación recibida por cada candidato independiente y que posición ocupó en los resultados electorales de la elección de que se trate respecto al conjunto de contendientes?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es-MX"/>
        </w:rPr>
      </w:pPr>
      <w:r>
        <w:rPr>
          <w:rFonts w:cs="Arial" w:ascii="Arial" w:hAnsi="Arial"/>
          <w:i/>
          <w:sz w:val="16"/>
          <w:szCs w:val="16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>Al respecto le adjunto lo solicitado.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val="es-MX"/>
        </w:rPr>
        <w:t>Lo anterior, de conformidad con los artícul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MX"/>
        </w:rPr>
        <w:t>1 y 136 de la Ley de Transparencia y  Acceso a la Información Pública del Estado de Sinalo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ciba un cordial salud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</w:p>
    <w:p>
      <w:pPr>
        <w:pStyle w:val="Heading1"/>
        <w:rPr>
          <w:sz w:val="24"/>
          <w:lang w:val="pt-BR"/>
        </w:rPr>
      </w:pPr>
      <w:r>
        <w:rPr>
          <w:sz w:val="24"/>
          <w:lang w:val="pt-BR"/>
        </w:rPr>
        <w:t>A t e n t a m e n t e</w:t>
      </w:r>
    </w:p>
    <w:p>
      <w:pPr>
        <w:pStyle w:val="Normal"/>
        <w:jc w:val="center"/>
        <w:rPr/>
      </w:pPr>
      <w:r>
        <w:rPr>
          <w:rFonts w:cs="Arial" w:ascii="Arial" w:hAnsi="Arial"/>
        </w:rPr>
        <w:t>Culiacán, Sinaloa, a 08 de mayo del 2017</w:t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Lic. Claudia Zamudio Beltrá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mallCaps/>
        </w:rPr>
        <w:t xml:space="preserve">Jefa de la Unidad de Transparencia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C.c.p. Archivo.</w:t>
      </w:r>
    </w:p>
    <w:sectPr>
      <w:headerReference w:type="default" r:id="rId3"/>
      <w:type w:val="nextPage"/>
      <w:pgSz w:w="12240" w:h="15840"/>
      <w:pgMar w:left="130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cs="Arial"/>
      <w:b/>
      <w:bCs/>
      <w:smallCaps/>
      <w:sz w:val="28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s-MX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0:31:00Z</dcterms:created>
  <dc:creator>cee</dc:creator>
  <dc:description/>
  <cp:keywords/>
  <dc:language>en-US</dc:language>
  <cp:lastModifiedBy>XochiltLopez</cp:lastModifiedBy>
  <cp:lastPrinted>2017-03-29T09:12:00Z</cp:lastPrinted>
  <dcterms:modified xsi:type="dcterms:W3CDTF">2017-05-08T15:43:00Z</dcterms:modified>
  <cp:revision>4</cp:revision>
  <dc:subject/>
  <dc:title/>
</cp:coreProperties>
</file>