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40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40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Cristhian Temores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Cristhian Temores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25 de abril del  año 2017, en la que solici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Toda vez que de la revisión del portal web de esta autoridad no se advierte publicitada la siguiente información, se solicitan los siguientes datos por tratarse de información pública relativa a procesos electorale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Desde la incorporación de las candidaturas independientes a la legislación de la Entidad y conforme a los procesos electorales locales celebrados a partir de ello y hasta la fecha (incluidos en su caso, los procesos electorales en curso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1.- ¿Cuántas manifestaciones de intención o pre-registros de aspirantes a candidatos independientes se han presentado por tipo de elección, esto es, de gobernador, diputados y munícipes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2.- De dichas manifestaciones de intención o pre-registros, ¿cuántos obtuvieron su registro como candidatos independientes y para que cargos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3.- ¿Cuántas manifestaciones de intención o pre-registros de aspirantes a candidatos independientes fueron desestimadas, es decir, no obtuvieron su registro por no superar la revisión del porcentaje de apoyo requerido legalmente para ser registradas?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4.- ¿Cuál fue la votación recibida por cada candidato independiente y que posición ocupó en los resultados electorales de la elección de que se trate respecto al conjunto de contendientes?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 le adjunto lo solicitado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08 de may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44:00Z</dcterms:created>
  <dc:creator>cee</dc:creator>
  <dc:description/>
  <dc:language>en-US</dc:language>
  <cp:lastModifiedBy>XochiltLopez</cp:lastModifiedBy>
  <cp:lastPrinted>2017-03-29T09:12:00Z</cp:lastPrinted>
  <dcterms:modified xsi:type="dcterms:W3CDTF">2017-05-08T15:44:00Z</dcterms:modified>
  <cp:revision>3</cp:revision>
  <dc:subject/>
  <dc:title/>
</cp:coreProperties>
</file>